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ведения реестра контрактов, заключенных заказчиками, содержащего сведения, составляющие государственную тайну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7 статьи 10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 от 28.11.2013 № 1084 «О порядке ведения реестра контрактов, заключенных заказчиками, и реестра контрактов, содержащего сведения, составляющие государственную тайну», ПРИКАЗЫВА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реестра контрактов, содержащего сведения, составляющие государственную тайну (далее - реестр контрактов), согласно приложению № 1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форму подачи заказчиками Самарской области сведений о заключенном контракте (его изменении) согласно приложению № 2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подачи заказчиками Самарской области сведений об исполнении (расторжении) контракта согласно приложению № 3 к настоящему приказ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36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едение реестра контрактов осуществлять на бумажном носителе в порядке, установленном постановлением Правительства Российской Федерации от 28.11.2013 № 1084 «О порядке ведения реестра контрактов, заключенных заказчиками, и реестра контрактов, содержащего сведения, составляющие государственную тайну» (далее - постановление Правительства Российской Федерации от 28.11.2013 № 108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казчикам Самарской области  не позднее 3 рабочих дней с даты заключения контракта (его изменения, исполнения или расторжения) направлять в Главное управление организации торгов Самарской области сведения о контрактах вместе с заверенной копией контракта на бумажном носителе, руководствуясь нормами постановления Правительства Российской Федерации от 28.11.2013 № 10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риказа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публиковать настоящий приказ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стоящий приказ вступает в силу со дня его официального опубликования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  <w:tab/>
        <w:t xml:space="preserve">   Н.И.Катина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spacing w:lineRule="atLeast" w:line="280" w:before="0" w:after="1"/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очкин  2634126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Times New Roman"/>
    </w:rPr>
  </w:style>
  <w:style w:type="character" w:styleId="Style17">
    <w:name w:val="Тема примечания Знак"/>
    <w:qFormat/>
    <w:rPr>
      <w:rFonts w:eastAsia="Times New Roman"/>
      <w:b/>
      <w:bCs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Верхний колонтитул Знак"/>
    <w:qFormat/>
    <w:rPr>
      <w:rFonts w:eastAsia="Times New Roman"/>
      <w:sz w:val="22"/>
      <w:szCs w:val="22"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5:00Z</dcterms:created>
  <dc:creator>Колесникова Ирина Александровна</dc:creator>
  <dc:description/>
  <dc:language>en-US</dc:language>
  <cp:lastModifiedBy>Юрочкин</cp:lastModifiedBy>
  <dcterms:modified xsi:type="dcterms:W3CDTF">2019-03-22T09:35:00Z</dcterms:modified>
  <cp:revision>2</cp:revision>
  <dc:subject/>
  <dc:title/>
</cp:coreProperties>
</file>